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M. Polo - Egn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5. Klasse Primarschule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usik in Deutsch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Goller Heidrun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3286"/>
        <w:gridCol w:w="1995"/>
        <w:gridCol w:w="2641"/>
        <w:gridCol w:w="2641"/>
        <w:gridCol w:w="2646"/>
      </w:tblGrid>
      <w:tr>
        <w:trPr>
          <w:tblHeader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se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 e nuclei fondanti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245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tobre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Die Stimme in vielfältiger Weise einsetz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tem‐, Haltungs‐ und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rtikulationstechniken einsetze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embre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Hörbeispiele und Formelemente beschreiben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-Bold" w:cs="Verdana"/>
                <w:b/>
                <w:b/>
                <w:bCs/>
                <w:sz w:val="20"/>
                <w:szCs w:val="20"/>
                <w:lang w:val="de-DE" w:eastAsia="zh-CN" w:bidi="hi-IN"/>
              </w:rPr>
            </w:pPr>
            <w:r>
              <w:rPr>
                <w:rFonts w:eastAsia="Calibri-Bold" w:cs="Verdana" w:ascii="Verdana" w:hAnsi="Verdana"/>
                <w:b/>
                <w:bCs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-Bold" w:cs="Verdana"/>
                <w:b/>
                <w:b/>
                <w:bCs/>
                <w:sz w:val="20"/>
                <w:szCs w:val="20"/>
                <w:lang w:val="de-DE" w:eastAsia="zh-CN" w:bidi="hi-IN"/>
              </w:rPr>
            </w:pPr>
            <w:r>
              <w:rPr>
                <w:rFonts w:eastAsia="Calibri-Bold" w:cs="Verdana" w:ascii="Verdana" w:hAnsi="Verdana"/>
                <w:b/>
                <w:bCs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cembre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Klängen experimentieren und sich damit ausdrück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Texte, Klanggeschichten, Lieder und Musikstücke gestalten und zum Ausdruck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ringe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m 23. Dezember ist die   Öffnung des Adventkalenders am Steiner Haus in Neumarkt. Dabei singen und musizieren wir. </w:t>
            </w:r>
          </w:p>
        </w:tc>
      </w:tr>
      <w:tr>
        <w:trPr>
          <w:trHeight w:val="1095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naio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Freie Tanzformen und vorgegebene Abfolgen von Bewegungen ausführe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bbraio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usik in Notenbildern festhalte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de-DE" w:eastAsia="zh-CN" w:bidi="hi-IN"/>
              </w:rPr>
              <w:t>Kompetenzziele am Ende der Grundschul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Die Schülerin, der Schüler kann: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885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strumente kennen und nach Familien ordne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das Zusammenwirken von Körperhaltung, Atmung, Gehör, Stimme und Sprache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960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rile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s dem Leben einiger Komponisten berichten und ihnen Musikstück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zuordne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rücksichtigen, Musik in Bewegung und Tanz umsetzen durch Singen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ggio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prechgesang, ein ‐ und mehrstimmige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Lieder, Textgestaltung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tem‐, Haltungs‐ und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rtikulationstechnik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pieltechniken und Ausdrucksformen mit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Körper‐ und Musikinstrument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Rythmisch‐melodische Begleitform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wegungspiele, Paar‐ und Gruppentänz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persönliches und gemeinschaftliches Erleben zum Ausdruck bring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Klängen experimentieren und Texte, Klanggeschichten, Lieder und Musikstücke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Stimme und Instrumenten gestalten und dabei elementare Kenntnisse der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usiklehre anwenden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Luisanna Fiorini</cp:lastModifiedBy>
  <dcterms:modified xsi:type="dcterms:W3CDTF">2010-10-31T09:39:28Z</dcterms:modified>
  <cp:revision>6</cp:revision>
  <dc:subject/>
  <dc:title/>
</cp:coreProperties>
</file>